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IMATED GRAPHICS IN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tutorial by Ma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[ note - this tutorial focuses on EGA graphics.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[ for information on VGA graphics, send e-mail 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[ to Mallard at mallard@gcomm.com.             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utorial is intended for intermediat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are proficient with standard QBas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n from The QBasic Page at http://www.wp.com/80948/qb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table of contents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what can QBasic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using DATA to crea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GETting and PUTt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so how does this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what can QBasic do?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Basic was not meant to be a great environment for graphic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  Instead, it was meant to be a learner's language for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ed programming as well as basic programming techniques.  Howev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 of its functions, we can achieve some level of graphic qualit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ing in the language's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screen mode for this is SCREEN 7, a 320 x 200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mode.  While this may seem primitive, the mode is fast and has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le "pages" to eliminate any flicker whatsoever.  VGA graph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, but without a very fast computer, huge amounts of flicker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without this tutorial, you can use LINEs, CIRC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Ts, but this method is far faster, better, and mor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ethods explained in this document are MY OWN, developed by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-�-�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[using DATA to create graphics]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using this method are created beforehand using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written by myself specifically for this tutorial, or u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to read in color values.  I'll start by explaining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tatement to creat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you have to start off by deciding how large your graph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be.  For instance, you might choose 10 pixels by 10 pixel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graphic, start by creating a tab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00,00,00,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00,00,00,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00,00,00,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00,00,00,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00,00,00,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00,00,00,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00,00,00,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00,00,00,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00,00,00,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00,00,00,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changing the QB editor from insert to overwrit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key on your keyboard, change the color value of black (your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color as 00) to the color you desire.  The color table is as f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- black                    0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- dark blue                0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 - dark green               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 - dark cyan                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 - dark red                 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 - dark purple              13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 - orange brown             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7 - grey                     15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to create a graphic of a fire, use this se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00,00,00,04,00,00,04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00,00,04,04,00,04,04,04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00,00,04,04,04,04,04,04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00,04,04,12,12,04,04,04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00,04,04,12,12,04,04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00,04,04,12,12,04,04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00,04,12,12,12,04,04,04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00,04,12,14,14,12,04,04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04,04,12,14,14,14,12,04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04,04,12,14,14,14,12,04,00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se DATA statements do nothing without using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ed below to READ these color values into usable form.  Befo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however, try making some graphics on your own of varying size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using the follow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GETting and PUTting graphics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should have a set of DATA statements that you think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n object of some sort.  What next?   You'll have to use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ad the values into an array and then place them on the screen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you've already used the SCREEN 7 state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ength = 10                  'replace 10 with the length of you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length = 10                  'replace 10 with the width  of your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 = 1 to y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x = 1 to x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ET(x, y)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give you what your graphic looks like.  If you're s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d with it, go on.  If not, alter it and try loadin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you've got a good picture, you'll need to put it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program doesn't have to redraw it every time.  This sav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ing power.  To do this, you'll have to DIM an array and the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into the array. 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graphicname(xlength * ylength)      'replace graphicname with a goo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for you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(0,0)-(xlength, ylength), graphi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!  You've got your picture saved in the computer'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 To view the graphic, use the PUT stateme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(x, y), graphicname                 'replace x &amp; y with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the graphic &amp; change graphic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 for this section.  You can now do simple graphic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way to create smooth animation, read on 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-�-�-�-�-�-�-�-�-�-�-�-�-�-�-�-�-�-�-�-�-�-�-�-�-�-�-�-�-�-�-�-�-�-�-�-�-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So how does this work?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ow know how to create graphic data using the DATA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read that data and place it on the screen, and how to GET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 itself.  However, creating graphics that move i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, though not terribl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'll have to do is set the number of *screen pages*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ing.  When you use the SCREEN statement, you're only using one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0.  However, with modifications of the SCREEN stateme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graphics on a different "page" and then copy them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liminates CLS'ing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f, your SCREEN 7 statement should be changed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,0,1,0.  This means that you'll be using page 1 to do graphics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will be what the user sees.  Once you've done this, all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ON'T be shown to the user until you use the PCOPY 1,0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n example of moving your graphic that you creat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above)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7,0,1,0                          '- using page 1 as work page &amp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0 as vi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                                    '- insert the code you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your graphic using the metho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x &lt;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(x, 100), graphicname               '- replace graphicname w/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Y 1,0                               'you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above can be modified to whatever your need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help with using the graphic techniques explained in this tuto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eel free to e-mail Mallard at mallard@gcomm.com or visit The Q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at http://www.wp.com/80948/qb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Document.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